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>
          <w:b/>
        </w:rPr>
        <w:t>Spett.le I.S.P.E.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  <w:t>Istituto per i Servizi alla Persona per l’Europa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  <w:t>Azienda Pubblica di Servizi alla Persona</w:t>
      </w:r>
    </w:p>
    <w:p>
      <w:pPr>
        <w:pStyle w:val="Normal"/>
        <w:tabs>
          <w:tab w:val="clear" w:pos="708"/>
          <w:tab w:val="left" w:pos="6237" w:leader="none"/>
          <w:tab w:val="right" w:pos="9638" w:leader="none"/>
        </w:tabs>
        <w:autoSpaceDE w:val="false"/>
        <w:spacing w:before="0" w:after="0"/>
        <w:contextualSpacing/>
        <w:rPr/>
      </w:pPr>
      <w:r>
        <w:rPr>
          <w:b/>
        </w:rPr>
        <w:tab/>
        <w:tab/>
        <w:t>Via San Lazzaro n. 15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  <w:t>73100 Lecce</w:t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Oggetto: domanda di partecipazione alla selezione pubblica, per soli esami, per l’assunzione in servizio con contratto di lavoro a tempo indeterminato e pieno di n. 18 unità di personale nel profilo professionale di “Infermiere”, cat. “D” – pos. ec. iniz. “D1”, CCNL Funzioni Locali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/>
        <w:t>Il/La sottoscritto/a _____________________________________________________</w:t>
      </w:r>
      <w:r>
        <w:rPr>
          <w:sz w:val="18"/>
          <w:szCs w:val="18"/>
        </w:rPr>
        <w:t xml:space="preserve">(cognome e nome) 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/>
        <w:t>nato/a a _________________________ il ______________, C.F. ________________________, residente in ____________________ (prov. _____) alla Via/P.zza _____________________n. ___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/>
        <w:t>e con domicilio in ________________________________________________________</w:t>
      </w:r>
      <w:r>
        <w:rPr>
          <w:i/>
        </w:rPr>
        <w:t>(eventuale)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/>
        <w:t xml:space="preserve">recapiti telefonici: _________________________________________________________________ </w:t>
      </w:r>
    </w:p>
    <w:p>
      <w:pPr>
        <w:pStyle w:val="Normal"/>
        <w:autoSpaceDE w:val="false"/>
        <w:spacing w:lineRule="auto" w:line="480" w:before="0" w:after="0"/>
        <w:contextualSpacing/>
        <w:jc w:val="both"/>
        <w:rPr/>
      </w:pPr>
      <w:r>
        <w:rPr/>
        <w:t xml:space="preserve">indirizzo pec: _______________________________ indirizzo e-mail: _______________________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chiede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di essere ammesso/a a partecipare alla selezione pubblica in oggetto, per soli esami, per l’assunzione in servizio con contratto di lavoro a tempo indeterminato e pieno di n. 18 unità di personale nel profilo professionale di “Infermiere”, cat. “D” – pos. ec. iniz. “D1”, del CCNL del Comparto Funzioni Locali 2016/2018 del 21.05.2018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A tal fine, sotto la propria personale responsabilità, ai sensi e per gli effetti degli artt. 46 e 76 del D.P.R. 445/2000, consapevole delle responsabilità e delle conseguenze civili e penali previste in caso di rilascio di dichiarazioni mendaci e/o formazione di atti falsi e/o uso degli stessi ed, altresì consapevole che, qualora emerga la non veridicità del contenuto della presente dichiarazione, decadrà dai benefici per i quali la stessa è rilasciata,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dichiara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di essere in possesso di tutti i requisiti generali e specifici prescritti dal bando ed in particolare:</w:t>
      </w:r>
    </w:p>
    <w:p>
      <w:pPr>
        <w:pStyle w:val="Normal"/>
        <w:spacing w:before="0" w:after="0"/>
        <w:contextualSpacing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 xml:space="preserve">di essere cittadino/a italiano/a </w:t>
      </w:r>
      <w:r>
        <w:rPr>
          <w:b/>
          <w:i/>
        </w:rPr>
        <w:t xml:space="preserve">oppure </w:t>
      </w:r>
      <w:r>
        <w:rPr/>
        <w:t xml:space="preserve">di essere cittadino/a del seguente Paese dell’Unione Europea ______________ , di godere dei diritti civili e politici nello Stato di appartenenza e di avere adeguata conoscenza della lingua italiana;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b/>
          <w:i/>
          <w:sz w:val="20"/>
          <w:szCs w:val="20"/>
        </w:rPr>
        <w:t>(barrare o eliminare l’ipotesi che non interessa e, se necessario, completare con i dati mancanti)</w:t>
      </w:r>
    </w:p>
    <w:p>
      <w:pPr>
        <w:pStyle w:val="Normal"/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szCs w:val="20"/>
        </w:rPr>
      </w:pPr>
      <w:r>
        <w:rPr/>
        <w:t xml:space="preserve">di godere dei diritti civili e politici e di essere iscritto nelle liste elettorali del Comune di _______________________ ; </w:t>
      </w:r>
      <w:r>
        <w:rPr>
          <w:b/>
          <w:i/>
          <w:sz w:val="20"/>
          <w:szCs w:val="20"/>
        </w:rPr>
        <w:t>(completare)</w:t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>di essere fisicamente idoneo alle mansioni proprie del profilo professionale di infermiere ed, in particolare, di non trovarsi nella condizione di disabilità di cui alla Legge 12 marzo 1999 n. 68 e/o di “privo della vista”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4" w:leader="none"/>
        </w:tabs>
        <w:spacing w:before="0" w:after="0"/>
        <w:ind w:left="426" w:hanging="426"/>
        <w:contextualSpacing/>
        <w:jc w:val="both"/>
        <w:rPr/>
      </w:pPr>
      <w:r>
        <w:rPr/>
        <w:t xml:space="preserve">di non avere riportato condanne penali passate in giudicato </w:t>
      </w:r>
      <w:r>
        <w:rPr>
          <w:b/>
          <w:i/>
        </w:rPr>
        <w:t xml:space="preserve">oppure </w:t>
      </w:r>
      <w:r>
        <w:rPr/>
        <w:t>di aver riportato condanne penali passate in giudicato per le quali è però intervenuta riabilitazione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>(barrare o eliminare l’ipotesi che non interessa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di non avere, per quanto è a propria conoscenza, procedimenti penali in corso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>di non essere stato dichiarato decaduto da un impiego pubblico per averlo conseguito mediante produzione di documenti falsi o viziati da invalidità non sanabile e di non essere stato destituito, dispensato o licenziato da un impiego pubblico per persistente insufficiente rendimento;</w:t>
      </w:r>
    </w:p>
    <w:p>
      <w:pPr>
        <w:pStyle w:val="Paragrafoelenco"/>
        <w:tabs>
          <w:tab w:val="clear" w:pos="708"/>
          <w:tab w:val="left" w:pos="284" w:leader="none"/>
        </w:tabs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</w:rPr>
      </w:pPr>
      <w:r>
        <w:rPr/>
        <w:t>di essere in possesso del seguente titolo di studio prescritto per la partecipazione alla presente selezione: ____________________________________________________________________ rilasciato da _________________________________________________ in data __/__/______ con votazione   _____/_____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>di essere iscritto all’Albo dell’Ordine delle Professioni Infermieristiche di ________________________ dalla data del  __/__/______ con n. ________________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/>
        <w:t>di non aver subito sanzioni disciplinari e di non avere, per quanto è a propria conoscenza, procedimenti disciplinari in corso da parte dell’Ordine professionale di appartenenza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 xml:space="preserve">che la propria posizione nei riguardi degli obblighi militari è la seguente: ________________________________________; </w:t>
      </w:r>
      <w:r>
        <w:rPr>
          <w:b/>
          <w:i/>
          <w:sz w:val="20"/>
          <w:szCs w:val="20"/>
        </w:rPr>
        <w:t>(solo per gli aspiranti di sesso maschile, se soggetti)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>di essere in possesso della patente di guida di categoria “B”;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dichiara, inoltre: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/>
        <w:t xml:space="preserve">di scegliere la seguente lingua, tra quelle indicate nel bando, ai fini dell’accertamento della conoscenza di una lingua straniera: _________________________ </w:t>
      </w:r>
      <w:r>
        <w:rPr>
          <w:b/>
          <w:i/>
          <w:sz w:val="20"/>
          <w:szCs w:val="20"/>
        </w:rPr>
        <w:t>(esprimere una sola scelta tra: inglese, francese o inglese. Nel caso in cui il candidato non eserciti alcuna opzione, la scelta si intenderà effettuata in favore della lingua inglese);</w:t>
      </w:r>
    </w:p>
    <w:p>
      <w:pPr>
        <w:pStyle w:val="Normal"/>
        <w:spacing w:before="0" w:after="0"/>
        <w:ind w:left="426" w:hanging="426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/>
        <w:t>di avere diritto ad essere esonerato/a dall’eventuale prova preselettiva in quanto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6" w:hanging="0"/>
        <w:contextualSpacing/>
        <w:jc w:val="both"/>
        <w:rPr/>
      </w:pPr>
      <w:r>
        <w:rPr/>
        <w:t xml:space="preserve">□ </w:t>
      </w:r>
      <w:r>
        <w:rPr/>
        <w:t>dipendente a tempo indeterminato dell’I.S.P.E.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/>
      </w:pPr>
      <w:r>
        <w:rPr/>
        <w:t xml:space="preserve">□ </w:t>
      </w:r>
      <w:r>
        <w:rPr/>
        <w:t>ha prestato servizio a tempo determinato presso l’I.S.P.E. per almeno 12 mesi, anche non continuativi, nel periodo ____________________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/>
      </w:pPr>
      <w:r>
        <w:rPr>
          <w:b/>
          <w:i/>
          <w:sz w:val="20"/>
          <w:szCs w:val="20"/>
        </w:rPr>
        <w:t>(ignorare se non ricorre nessuna delle due ipotesi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 xml:space="preserve">di avere n. _______ figli a carico  </w:t>
      </w:r>
      <w:r>
        <w:rPr>
          <w:b/>
        </w:rPr>
        <w:t>e/o</w:t>
      </w:r>
      <w:r>
        <w:rPr/>
        <w:t xml:space="preserve"> di aver prestato lodevole servizio nelle seguenti Amministrazioni Pubbliche: _____________________________________________________</w:t>
      </w:r>
    </w:p>
    <w:p>
      <w:pPr>
        <w:pStyle w:val="Paragrafoelenco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/>
        <w:tab/>
        <w:t>____________________________________________________________________________, come risulta dall’allegata documentazione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/>
      </w:pPr>
      <w:r>
        <w:rPr>
          <w:b/>
          <w:i/>
          <w:sz w:val="20"/>
          <w:szCs w:val="20"/>
        </w:rPr>
        <w:t>(ignorare se non ricorre nessuna delle due ipotesi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Paragrafoelenco"/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/>
        <w:t>di avere piena conoscenza ed accettare integralmente ed incondizionatamente il contenuto del bando di selezione per cui concorre;</w:t>
      </w:r>
    </w:p>
    <w:p>
      <w:pPr>
        <w:pStyle w:val="Paragrafoelenco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/>
        <w:t>di consentire espressamente al trattamento e alla comunicazione dei propri dati personali ai fini della gestione della procedura selettiva di che trattasi e degli adempimenti conseguenti, nel rispetto della vigente normativa in materia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contextualSpacing/>
        <w:jc w:val="both"/>
        <w:rPr/>
      </w:pPr>
      <w:r>
        <w:rPr/>
        <w:t>di voler ricevere le comunicazioni previste dal bando inerenti la presente procedura selettiva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□ </w:t>
      </w:r>
      <w:r>
        <w:rPr/>
        <w:t>a mezzo PEC al seguente indirizzo: ___________________________________________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□ </w:t>
      </w:r>
      <w:r>
        <w:rPr/>
        <w:t>a mezzo raccomandata a.r. al seguente indirizzo: ________________________________.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0"/>
          <w:szCs w:val="20"/>
        </w:rPr>
        <w:t>(crociare e completare la sola ipotesi prescelta. Nel caso in cui il candidato non eserciti alcuna opzione o le eserciti entrambe, ogni comunicazione sarà inviata, indifferentemente, all’indirizzo PEC o a quello di residenza risultanti dalla presente domanda o dai documenti allegati, con espresso esonero di responsabilità di I.S.P.E. per mancato recapito o ricezione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copia semplice fronte retro di un valido documento d’identità pers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_______________ , _________                                                    </w:t>
      </w:r>
    </w:p>
    <w:p>
      <w:pPr>
        <w:pStyle w:val="Normal"/>
        <w:jc w:val="both"/>
        <w:rPr/>
      </w:pPr>
      <w:r>
        <w:rPr/>
        <w:t xml:space="preserve">Luogo                        Data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___________________________</w:t>
      </w:r>
    </w:p>
    <w:p>
      <w:pPr>
        <w:pStyle w:val="Normal"/>
        <w:ind w:left="5103" w:hanging="0"/>
        <w:jc w:val="center"/>
        <w:rPr/>
      </w:pP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TE5B09278t00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jc w:val="right"/>
      <w:rPr/>
    </w:pPr>
    <w:r>
      <w:rPr>
        <w:rFonts w:cs="Times New Roman" w:ascii="Times New Roman" w:hAnsi="Times New Roman"/>
        <w:b/>
        <w:sz w:val="24"/>
        <w:szCs w:val="24"/>
      </w:rPr>
      <w:t>All. A</w:t>
    </w:r>
    <w:r>
      <w:rPr>
        <w:b/>
        <w:sz w:val="24"/>
        <w:szCs w:val="24"/>
      </w:rPr>
      <w:t xml:space="preserve"> </w:t>
    </w:r>
  </w:p>
  <w:p>
    <w:pPr>
      <w:pStyle w:val="Heading6"/>
      <w:jc w:val="right"/>
      <w:rPr/>
    </w:pPr>
    <w:r>
      <w:rPr>
        <w:rFonts w:cs="Times New Roman" w:ascii="Times New Roman" w:hAnsi="Times New Roman"/>
        <w:b/>
        <w:i/>
        <w:sz w:val="20"/>
      </w:rPr>
      <w:t xml:space="preserve">– </w:t>
    </w:r>
    <w:r>
      <w:rPr>
        <w:rFonts w:cs="Times New Roman" w:ascii="Times New Roman" w:hAnsi="Times New Roman"/>
        <w:b/>
        <w:i/>
        <w:sz w:val="20"/>
      </w:rPr>
      <w:t xml:space="preserve">Modulo domanda di partecipazio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8"/>
      <w:szCs w:val="20"/>
    </w:rPr>
  </w:style>
  <w:style w:type="character" w:styleId="WW8Num1z0">
    <w:name w:val="WW8Num1z0"/>
    <w:qFormat/>
    <w:rPr>
      <w:rFonts w:ascii="TTE5B09278t00" w:hAnsi="TTE5B09278t00" w:eastAsia="Calibri" w:cs="TTE5B09278t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eastAsia="TimesNewRomanPSMT;Arial Unicode M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6Carattere">
    <w:name w:val="Titolo 6 Carattere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7:00Z</dcterms:created>
  <dc:creator>cancellis</dc:creator>
  <dc:description/>
  <cp:keywords/>
  <dc:language>en-US</dc:language>
  <cp:lastModifiedBy>Silvia Cancelli</cp:lastModifiedBy>
  <dcterms:modified xsi:type="dcterms:W3CDTF">2022-05-13T08:18:00Z</dcterms:modified>
  <cp:revision>40</cp:revision>
  <dc:subject/>
  <dc:title>All</dc:title>
</cp:coreProperties>
</file>